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ДОШКОЛЬНОЕ ОБРАЗОВАТЕЛЬНОЕ УЧРЕЖДЕНИЕ ДЕТСКИЙ САД  № 2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ШИЛОВСКОГО РАЙОНА г. ВОЛГОГРАД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ая разработк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«Организация дистанционного родительского собрания с использованием платформы ZOOM»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: 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валификационной категории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дпанюк Анастасия Владимировн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гоград,  2021</w:t>
      </w:r>
    </w:p>
    <w:p>
      <w:pPr>
        <w:pStyle w:val="TextBody"/>
        <w:shd w:fill="auto" w:val="clear"/>
        <w:tabs>
          <w:tab w:val="clear" w:pos="708"/>
          <w:tab w:val="left" w:pos="656" w:leader="none"/>
        </w:tabs>
        <w:spacing w:before="0" w:after="0"/>
        <w:ind w:right="52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сить мотивацию педагогов к овладению современными  ИКТ в работе с родителями, </w:t>
      </w:r>
      <w:r>
        <w:rPr>
          <w:rStyle w:val="1"/>
          <w:color w:val="000000"/>
          <w:sz w:val="28"/>
        </w:rPr>
        <w:t>распространение опыта освоения и внедрения современной ИКТ технологии в ДО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pacing w:lineRule="auto" w:line="240" w:before="0" w:after="0"/>
        <w:ind w:left="920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педагогов ДОО представления о плат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spacing w:lineRule="auto" w:line="240" w:before="0" w:after="0"/>
        <w:ind w:left="920" w:right="20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комить </w:t>
      </w:r>
      <w:r>
        <w:rPr>
          <w:rFonts w:cs="Times New Roman" w:ascii="Times New Roman" w:hAnsi="Times New Roman"/>
          <w:sz w:val="28"/>
          <w:szCs w:val="28"/>
        </w:rPr>
        <w:t>с основными приемами использования в работе с родителями.</w:t>
      </w:r>
    </w:p>
    <w:p>
      <w:pPr>
        <w:pStyle w:val="Style19"/>
        <w:tabs>
          <w:tab w:val="clear" w:pos="708"/>
          <w:tab w:val="left" w:pos="920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практическому освоению навыков ис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в работе с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before="0" w:after="0"/>
        <w:ind w:right="240" w:hanging="0"/>
        <w:rPr>
          <w:rStyle w:val="1"/>
          <w:color w:val="000000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before="0" w:after="0"/>
        <w:ind w:right="240" w:hanging="0"/>
        <w:rPr>
          <w:rStyle w:val="1"/>
          <w:color w:val="000000"/>
          <w:sz w:val="28"/>
        </w:rPr>
      </w:pPr>
      <w:r>
        <w:rPr/>
      </w:r>
    </w:p>
    <w:p>
      <w:pPr>
        <w:pStyle w:val="TextBody"/>
        <w:shd w:fill="auto" w:val="clear"/>
        <w:spacing w:before="0" w:after="0"/>
        <w:ind w:right="240" w:hanging="0"/>
        <w:rPr>
          <w:rStyle w:val="1"/>
          <w:color w:val="000000"/>
          <w:sz w:val="28"/>
        </w:rPr>
      </w:pPr>
      <w:r>
        <w:rPr/>
      </w:r>
    </w:p>
    <w:p>
      <w:pPr>
        <w:pStyle w:val="TextBody"/>
        <w:shd w:fill="auto" w:val="clear"/>
        <w:spacing w:before="0" w:after="0"/>
        <w:ind w:right="240" w:hanging="0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before="0" w:after="0"/>
        <w:ind w:right="240" w:hanging="0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before="0" w:after="0"/>
        <w:ind w:right="240" w:hanging="0"/>
        <w:rPr>
          <w:sz w:val="28"/>
        </w:rPr>
      </w:pPr>
      <w:r>
        <w:rPr>
          <w:sz w:val="28"/>
        </w:rPr>
      </w:r>
    </w:p>
    <w:p>
      <w:pPr>
        <w:pStyle w:val="TextBody"/>
        <w:shd w:fill="auto" w:val="clear"/>
        <w:spacing w:before="0" w:after="0"/>
        <w:ind w:right="2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Моя методическаяразработка адресована педагогам, которые активно используют интернет-ресурсы  в образовательном процессе или, которые только собираются это дел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вшаяся в мире ситуация открыла педагогам новые горизонты для самообразования. Повышение уровня цифровых компетенций стало приоритетной задачей уходящего года. Дистанционное образование в дошкольных учреждениях не успело набрать обороты, так как появилась возможность проводить непрерывную  образовательную  деятельность очно. Но проведение традиционных родительских собраний в привычном формате, оказалось недоступным, по понятным причинам.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ое образование претерпевает все новые и новые изменения. Педагогам приходится постоянно саморазвиваться, вводя в образовательный процесс что-то новое, шагающее в ногу со временем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и в образовании – это те нововведения, которые способствуют повышению качества воспитательного и образовательного процесса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хочу затронуть актуальную для всех тему – работа в дистанционном режиме. Самоизоляция в нашей стране внесла свои коррективы в образовательный процесс не только школ, но и дошкольных учреждений. На ряду, с организацией работы с детьми и коллегами, также обязательно требуется выстраивать работу с родителями – доносить до них актуальную информацию, оказывать помощь в построении воспитательно-образовательного процесса для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ория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же спланировать и провести дистанционное родительское собран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ую выбрать цифровую платформу, чтобы максимально привлечь родителей к такому неизвестному и пугающему формат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сследовала этот вопрос на просторах интернета и,  не найдя  подходящей информации, приняла решение  изучить эту тему самостояте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рактики и  личного опыта я разработала алгоритм проведения дистанционного родительского собрания на цифровой плат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делом, нужно было определиться  с выбором  цифровой платформы. Изначально рассматривались самые популярные и всем известные при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 можно использовать социальные сети – Вконтакте или Инстагра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кайпе</w:t>
      </w:r>
      <w:r>
        <w:rPr>
          <w:rFonts w:cs="Times New Roman" w:ascii="Times New Roman" w:hAnsi="Times New Roman"/>
          <w:sz w:val="28"/>
          <w:szCs w:val="28"/>
        </w:rPr>
        <w:t xml:space="preserve"> так же можно организовать видеоконференцию, но в отличие от платформы зум потребуется регистрация всех участников, что отнимет массу времени и может существенно снизить желание родителей участвовать в собрании,  это стало ключевым моментом не в пользу скайп.  </w:t>
      </w:r>
      <w:r>
        <w:rPr>
          <w:rFonts w:cs="Times New Roman" w:ascii="Times New Roman" w:hAnsi="Times New Roman"/>
          <w:b/>
          <w:sz w:val="28"/>
          <w:szCs w:val="28"/>
        </w:rPr>
        <w:t>Вход на конференцию  Зум выполнить довольно просто, но об этом чуть поз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сенджер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проиграл в том, что провести видеоконференцию  можно лишь с небольшой группой людей до 4-х человек, но и эта функция доступна ещё не всем моделям телефонов. Проводить собрание в текстовом формате, даже если вся  группа родителей онлайн, не целесообразно, так как невозможно отследить обратную связь и  ещё набор текста займёт массу време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родительская группа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нам очень пригодится, она станет главным связующим звеном в организации дистанционного родительского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 — это интуитивно-понятное приложение, которое очень просто использовать. Загружаешь файл, нажимаешь — и можно работать.</w:t>
      </w:r>
    </w:p>
    <w:p>
      <w:pPr>
        <w:pStyle w:val="Heading1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Сегодня я предлагаю вам познакомиться и овладеть таким </w:t>
      </w:r>
      <w:r>
        <w:rPr>
          <w:b w:val="false"/>
          <w:i/>
          <w:sz w:val="28"/>
          <w:szCs w:val="28"/>
        </w:rPr>
        <w:t>приемом :</w:t>
      </w:r>
    </w:p>
    <w:p>
      <w:pPr>
        <w:pStyle w:val="Heading1"/>
        <w:spacing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рганизация дистанционного родительского собрания с использованием платформы ZOOM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ём непосредственно к алгоритму проведения дистанционного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для педагогов следующую последовательность шагов алгоритма проведения родительского собрания в онлайн формате на платформе Zoom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г 1. Скачать приложение зум на компьютер (планшет) и телефо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а компьютере? Если Вы используете зум на компьютере, у вас есть возможность демонстрации экрана, что позволяет показать презентацию, любой формат документа, фото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лефон также рекомендую скачать приложение для оказания помощи родителям в подключении. (Вам лучше разбираться в обеих версиях, хотя они отличаются незначительно.)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г 2. Зарегистрироваться.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обязательна для того, кто хочет организовать видеоконференцию. Сама процедура регистрации стандартная, предполагает наличие адреса электронной поч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работа педагога ведётся  в родительской групп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аг 3. Сделать объявление о предстоящем дистанционном родительском собрании</w:t>
      </w:r>
      <w:r>
        <w:rPr>
          <w:rFonts w:cs="Times New Roman" w:ascii="Times New Roman" w:hAnsi="Times New Roman"/>
          <w:sz w:val="28"/>
          <w:szCs w:val="28"/>
        </w:rPr>
        <w:t xml:space="preserve"> (для первого собрания - не позднее, чем за две недели до планируемой даты) и предложить родителям  выбрать время проведения путём голосования. Я рекомендую предложить на выбор не более двух вариантов: будний день после 19.00 или выходной день во второй половине д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заметить, что на этом этапе отмечается  высокая заинтересованность родителей, так как есть возможность выбрать удобное для себя время.</w:t>
      </w:r>
    </w:p>
    <w:p>
      <w:pPr>
        <w:pStyle w:val="Style19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дать инструкции родителям в электронном и печатном ви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родителей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чать приложение зум на телефон (регистрироваться не надо!)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ь участие в пробной конференции. Выполнить все запросы приложения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йти по ссылке в указанное врем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сти свою фамилию, имя, отчество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е ожидания дождаться, пока организатор примет Вас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ить все запрашиваемые приложением включения: видео, звук - вызов через интернет и т.д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едиться в том, что Вас слышно и видно, в том, что Вы слышите и видите педагога и других участник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йти чат и отправить смайлик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озникли проблемы, сообщить об этом педагогу , покинуть конференцию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ь участие в дистанционном родительском собрании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йти по ссылк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ить своё видео, но отключить звук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желании задать вопрос или внести предложение, включить звук и поднять руку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ь участие в голосовании по предложенным вопросам (слайд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инуть конферен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, важный шаг на пути к цели, это проведение пробной видеоконференци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г 5. Запланировать и объявить родителям о проведении пробной конференции. Отправить ссылку – приглашение в группу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ю планировать все конференции в телефоне, так будет проще и быстрее отправить ссылку-приглашение нужным контактам или группе контактов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необходима для оценки уровня готовности родителей использовать приложение зум и чтобы в случае возникновения трудностей педагог мог оказать помощь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педагог такие параметр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организатора видно и слышно всем участника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у и группе слышно и видно других учас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время пробной конференции педагог определяет сам (не позднее, чем за неделю до основного собрания!). Рекомендую выбрать будний день после 19.00, когда большинство работающих находятся дома и могут выделить 5-10 минут.  Сама пробная конференция длится до тех пор, пока все запланированные родители не выйдут на связь. Следует принимать всех, кто находится в зале ожидания, эта информация будет появляться на экране, соответственно участникам конференции. Педагог принимает решение о завершении сеанса видеосвязи и покидает конференцию последний, убедившись, что все участники уже покинули конферен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се проблемы решены, родители вникли и готовы к участию основного собрания. Следующий этап, касаемый непосредственно педагога, это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г 6. Подготовка к дистанционному родительскому собранию. Запланировать и отправить ссылку – приглашение с точной датой и времене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этапе педагог назначает секретаря, определяет выступающих (психолог, логопед, члены родительского комитета и т.д.) и готовится сам. Стоит учесть, что выступления должны быть лаконичными, яркими без лишних фраз, это связано с лимитом времени конференции. Педагог лично проверяет тексты выступлений и если надо, корректирует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-5 дней педагог планирует по такому же принципу, как и пробную конференцию в зум и отправляет в родительскую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 ссылку приглашение с точным указанием даты и времени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жно! Во время планирования включить автоматическую запись конференции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Шаг 7. Про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>дистанционного родительского собр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роведения собрания, педагог напоминает о предстоящем событии и ещё раз отправляет ссылку – приглашение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жно </w:t>
      </w:r>
      <w:r>
        <w:rPr>
          <w:rFonts w:cs="Times New Roman" w:ascii="Times New Roman" w:hAnsi="Times New Roman"/>
          <w:sz w:val="28"/>
          <w:szCs w:val="28"/>
        </w:rPr>
        <w:t xml:space="preserve">помнить, что время конференции ограничено и педагог, как организатор, начинает видеоконференцию не раньше,  чем за 5 минут до запланированного времени. Следовательно, стоит предупредить родителей о пунктуальности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собрания педагог регистрирует присутствующих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ю, что для отслеживания обратной связи у всех участников включено видео, но выключен звук, чтобы не отвлекать выступающих. Педагог, следуя плану собрания,   передаёт слово выступающим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лосование в чате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токолу родительского собрания, все вынесенные предложения подлежат процедуре голосования Голосование удобно провести в чате конференции, поставить заранее утверждённый смайлик «за» или «против». (слайд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лючительный этап мероприятия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участников нет вопросов и раскрыты все запланированные темы, конференцию можно заканчивать. Если  собрание вышло за рамки отведённого времени и конференция прервалась, то её можно возобновить, предложив пройти по той же самой ссылке. Но о действиях при возникновении форс-мажорных обстоятельствах стоит договориться  заранее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ершении педагог благодарит за внимание, прощается и покидает конференцию в последнюю очередь, я повторюсь. Компьютер начнёт форматировать состоявшуюся конференцию (это займёт некоторое время), после чего вы сможете скинуть файл к себе на электронную почту и отправить в группу 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>, с пометкой «для тех, кто пропустил собрание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сталось заверить протокол родительского собрания подписями членов родительского комитета  и педагогом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дистанционного родительского собрания на цифровой платформе зум, я выделила плюсы и мину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Один из самых существенных плюсов – это 100% охват родительской аудитории (включая участие и просмотр в запис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Удобное для родителей место и время проведения, которое они могут выбрать 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Обратная связь – видно участников собрания, их реакции, а у них в свою очередь, есть возможность задавать вопро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ые стороны: ограничение по времени – 30 мин. И если вам его не хватило – либо нужно снова заходить в конференцию, либо заранее взять платный пакет с большим лимитом вр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учив положительный  опыт проведения родительского собрания онлайн, хочу подчеркнуть то, что организация онлайн взаимодействия с родителями не трудна и  имеет много преимуществ, а также позволяет разнообразить формы работы с родителя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274" w:gutter="0" w:header="0" w:top="1418" w:footer="708" w:bottom="76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ind w:hanging="28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22:00Z</dcterms:created>
  <dc:creator>Admin</dc:creator>
  <dc:description/>
  <dc:language>en-US</dc:language>
  <cp:lastModifiedBy>Пользователь</cp:lastModifiedBy>
  <cp:lastPrinted>2019-11-21T09:27:00Z</cp:lastPrinted>
  <dcterms:modified xsi:type="dcterms:W3CDTF">2021-10-11T19:22:00Z</dcterms:modified>
  <cp:revision>2</cp:revision>
  <dc:subject/>
  <dc:title/>
</cp:coreProperties>
</file>